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992"/>
        <w:gridCol w:w="1841"/>
        <w:gridCol w:w="1560"/>
        <w:gridCol w:w="1137"/>
        <w:gridCol w:w="2835"/>
      </w:tblGrid>
      <w:tr>
        <w:trPr>
          <w:trHeight w:val="6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уро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пла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фа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Политика и соци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час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интерактивная доска.</w:t>
            </w:r>
            <w:r>
              <w:rPr>
                <w:rFonts w:cs="Times New Roman" w:ascii="Times New Roman" w:hAnsi="Times New Roman"/>
              </w:rPr>
              <w:t xml:space="preserve"> Обществознание. 9 класс. Учебник для общеобразовательных учреждений /под редакцией  Л.Н.Боголюбова. М.: «Просвещение» 2010-2013. Котова О.А., Лескова Т. Е. Обществознание. Рабочая тетрадь.9 класс. Для учащихся общеобразовательных учреждений. - М.: «Просвещение», 2012-2014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литик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.09-08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олитики в жизни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9-15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.09-22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09-29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.10-06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режи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.10-13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авового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10-20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авового государства. Реализация принципов правового государства в Приморском кра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.10-27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6.11-10.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самоуправление. Деятельность местного самоуправления в Приморском кра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.11-17.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 в политической жизни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.11-24.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-01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в современной РФ. Деятельность политических партий в Приморском кра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.12-08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 ча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интерактивная доска.</w:t>
            </w:r>
            <w:r>
              <w:rPr>
                <w:rFonts w:cs="Times New Roman" w:ascii="Times New Roman" w:hAnsi="Times New Roman"/>
              </w:rPr>
              <w:t xml:space="preserve"> Обществознание.   9 класс. Учебник для общеобразовательных учреждений /под редакцией  Л.Н.Боголюбова. М.: «Просвещение» 2010-2013. Котова О.А., Лескова Т. Е. Обществознание. Рабочая тетрадь.9 класс. Для учащихся общеобразовательных учреждений. - М.: «Просвещение», 2012-2014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и его роль в жизни государства и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12-15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субъекты 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.12-22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наруш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-12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ответ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.01-19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.01-26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-02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строя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.02-09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ава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.02-16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документы по правам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.02-23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право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-02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труд. Трудовые право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-09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во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.03-16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суп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.03-23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аво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-06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правовые право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.04-13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04-20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ава. Реализация социальных прав граждан вПриморском кра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.04-27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гуманитарн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.04-04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отношений в сфере образова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7.05-11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.05-18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ое 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.05-25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час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0" w:right="170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52:00Z</dcterms:created>
  <dc:creator>User</dc:creator>
  <dc:description/>
  <cp:keywords/>
  <dc:language>en-US</dc:language>
  <cp:lastModifiedBy>PC</cp:lastModifiedBy>
  <dcterms:modified xsi:type="dcterms:W3CDTF">2017-08-30T03:05:00Z</dcterms:modified>
  <cp:revision>9</cp:revision>
  <dc:subject/>
  <dc:title/>
</cp:coreProperties>
</file>